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wnck 2.31.0</w:t>
      </w:r>
    </w:p>
    <w:p>
      <w:pPr>
        <w:pStyle w:val="Normal"/>
        <w:rPr>
          <w:rFonts w:ascii="Arial" w:hAnsi="Arial" w:cs="Arial"/>
          <w:b/>
          <w:b/>
        </w:rPr>
      </w:pPr>
      <w:r>
        <w:rPr>
          <w:rFonts w:cs="Arial" w:ascii="Arial" w:hAnsi="Arial"/>
          <w:b/>
        </w:rPr>
        <w:t xml:space="preserve">Copyright notic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38:00Z</dcterms:created>
  <dc:creator>Navia</dc:creator>
  <dc:description/>
  <cp:keywords/>
  <dc:language>en-US</dc:language>
  <cp:lastModifiedBy>wangyue (AG)</cp:lastModifiedBy>
  <dcterms:modified xsi:type="dcterms:W3CDTF">2021-09-28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lfhQU/365AhAU/Fe4+RRbQpAISluMz9mWj8P8hYva5xtkurO4FqHjgB1A9GfsufpW4gLuF
f5Nq/JYx9eGsd/Rco/NpeiDCvCGfYlKMr7cTBRfav6OxV24FkaMXK+EN74r8ZjHi8EJjgUaF
U4D8Om3llvXkAmttYjvQQvAQm0o5ikzC5UUAX8YCZDgc0RplscWHBl1KTD2sWlznioEtXowz
hZ1UGnl0Wt9DLweBpN</vt:lpwstr>
  </property>
  <property fmtid="{D5CDD505-2E9C-101B-9397-08002B2CF9AE}" pid="3" name="_2015_ms_pID_7253431">
    <vt:lpwstr>VbNCbkcocSDMxwIWbeFdlCXjb4X9KhdbhsEuJ2TCEVcVXdPOWhsN2L
CvgtgPKi1JFI2hfIka8mCxX+EV8z92bNxqpYFC1iAu5AuUKorWnUO/bsy0ec9WfW+y1PlS86
irAjYmg3kVrW6wiGucJfCjewkve0ERkA19i4TkYgGVRGcB0tANmLMrmpf4RP9ujClk1EH77a
zlwgD7jgWbZVAr8TnWxHuKmjpoJbWlrAJFcb</vt:lpwstr>
  </property>
  <property fmtid="{D5CDD505-2E9C-101B-9397-08002B2CF9AE}" pid="4" name="_2015_ms_pID_7253431_00">
    <vt:lpwstr>_2015_ms_pID_7253431</vt:lpwstr>
  </property>
  <property fmtid="{D5CDD505-2E9C-101B-9397-08002B2CF9AE}" pid="5" name="_2015_ms_pID_7253432">
    <vt:lpwstr>gC3j7eBi0/QYNtYvJCNmRXeAYznYk44hhDcZ
O0xm9Ch6fk9qEhptK7xTcu/6DT7/7muKum7POW07FoI3oK/D6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